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28575473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659856455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400036917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