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7676615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707290414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26800231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0486549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4932042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48918705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56685227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52789065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88150342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71384918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10167056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682774664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2104155859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59594751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4451390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714817250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34020736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627419168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