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8127142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1838051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7271547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0583790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39698673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51577124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38797197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5227892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08894054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22193694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238618234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