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136531372"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378126141"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922964808"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106044373"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196948406"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934979180"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930345229"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934365224"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1117854263"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513066407"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