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8732429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1891689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5944181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9105552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5304044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9253204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