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818703047"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566738959"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654450887"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1700696517"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731053512"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1781740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822282013"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368818914"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268042186"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2108740316"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795938614"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