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607781262"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773384796"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434102127"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185034874"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925087483"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2124221044"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557388113"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577246657"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410671073"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