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3127748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33894914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8558689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50830054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75666741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4326817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82942466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01684766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47068112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69058594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98758781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69110685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35897471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64080913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24914387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6578102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985911377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58909318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54666493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70022848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96153227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549334282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48096999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45535508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1018819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263380220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76685261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154842679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681725600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595974965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944034098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2104689298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854738991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887612057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510819106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893510089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623146148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387784269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1538813565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264258700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772173807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476910934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1299262888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709639484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891573847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