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1094438976"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1303200996"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1146995339"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1900023661"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2103642105"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1785819893"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545752148"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1637677036"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800725637"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689196899"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461903121"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