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7268068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5928465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12478799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06748121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07727986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7393529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91063468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99035467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2710153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77527303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1721585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993093632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2012998921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24077891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366007242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13809995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34764639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777147773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82276072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75636297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917467496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76313104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84307738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823899456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478413931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22400697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607034050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874049241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982355730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973601564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350471764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04970993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547507084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621026594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712435739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152156341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682105508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059601053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