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Equation of Motion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mass M rests on a frictionless table and is connected to a spring of spring constant k.  The other end of the spring is fixed to a vertical wall as shown in the figure.  At time t = 0 s the mass is at x = 2.6 cm and moving to the right at a speed of 47 cm/s (the equilibrium position of the mass is at x = 0).  It is at this position with this velocity next at t = 0.2 s.  Find an expression for the position as a function of time and in so doing find the frequency and the amplitude of oscillation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14775</wp:posOffset>
                </wp:positionH>
                <wp:positionV relativeFrom="paragraph">
                  <wp:posOffset>725805</wp:posOffset>
                </wp:positionV>
                <wp:extent cx="657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25pt;margin-top:5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70100" cy="119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1055</wp:posOffset>
                </wp:positionH>
                <wp:positionV relativeFrom="paragraph">
                  <wp:posOffset>563880</wp:posOffset>
                </wp:positionV>
                <wp:extent cx="379095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3.6pt;mso-wrap-distance-left:9.05pt;mso-wrap-distance-right:9.05pt;mso-wrap-distance-top:0pt;mso-wrap-distance-bottom:0pt;margin-top:44.4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Paul Debevec</dc:creator>
  <dc:description/>
  <cp:keywords/>
  <dc:language>en-US</dc:language>
  <cp:lastModifiedBy>Adam d smith</cp:lastModifiedBy>
  <dcterms:modified xsi:type="dcterms:W3CDTF">2010-01-01T20:09:00Z</dcterms:modified>
  <cp:revision>2</cp:revision>
  <dc:subject/>
  <dc:title>Equation of Motion</dc:title>
</cp:coreProperties>
</file>