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05862264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89218198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55303181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1798102910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