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28.pct" ContentType="image/x-pict"/>
  <Override PartName="/word/media/image30.pct" ContentType="image/x-pict"/>
  <Override PartName="/word/media/image10.pct" ContentType="image/x-pict"/>
  <Override PartName="/word/media/image29.pct" ContentType="image/x-pict"/>
  <Override PartName="/word/media/image6.pct" ContentType="image/x-pict"/>
  <Override PartName="/word/media/image5.pct" ContentType="image/x-pict"/>
  <Override PartName="/word/media/image35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media/image16.pct" ContentType="image/x-pict"/>
  <Override PartName="/word/media/image1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961728904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808196338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595684599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2027665394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279422870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007034155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7191764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2015671365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814637650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306838129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733958608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612703293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026487105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212173563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995988375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403470514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710750986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605872871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53591320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461257599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833396561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60639820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488474947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937538227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305643475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282261933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934312538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616619074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1277802745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166667703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289419357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1250672578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1458568349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474863826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1606011377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2003966871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12:00Z</dcterms:created>
  <dc:creator>Adam d smith</dc:creator>
  <dc:description/>
  <dc:language>en-US</dc:language>
  <cp:lastModifiedBy>Trial User</cp:lastModifiedBy>
  <dcterms:modified xsi:type="dcterms:W3CDTF">2010-10-22T16:41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