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553445126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027245607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932754456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1935272018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