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789248341"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647208828"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147894626"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209407722"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479254974"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