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1994320954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1343358603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913340329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