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1208727182"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628292432"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