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269485058"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139281006"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321899380"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1263318454"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1931256072"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483184428"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