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0630444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78732760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6079777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61055412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4929244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03063300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17194461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2080474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6315015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835281278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5983850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989800881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869360927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11685632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033295115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665823866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157774986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34231615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55194794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555804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389644420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058803785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05419432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508584146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112344954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630847086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500914942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1137878913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