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467802514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160685670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787431251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1557188429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