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312945689"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91398797"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449186127"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904292263"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908652211"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