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tab/>
        <w:t xml:space="preserve"> </w:t>
        <w:tab/>
        <w:tab/>
        <w:t>Week 6</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Work and Kinetic Energy: Bungee Jumpin'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rPr>
          <w:rFonts w:ascii="Times New Roman" w:hAnsi="Times New Roman" w:cs="Times New Roman"/>
          <w:szCs w:val="24"/>
        </w:rPr>
      </w:pPr>
      <w:r>
        <w:rPr>
          <w:rFonts w:cs="Times New Roman" w:ascii="Times New Roman" w:hAnsi="Times New Roman"/>
          <w:szCs w:val="24"/>
        </w:rPr>
        <w:t>In order to raise money for a scholarship fund, you convince the Physics 211 lecturer to bungee jump from a crane.  To add some interest, the jump will be made from 44 m above a 2.5m deep pool of Jello.  A 30m long bungee cord would be attached to his ankle.  First you must convince him that your plan is safe for a person of his mass, 70kg.  He knows that as the bungee cord begins to stretch, it will exert a force that has the same properties as the force exerted by a spring.  Your plan has him stepping off a platform and being in free fall for the 30 m before the cord begins to stretch.  You must determine the elastic constant of the bungee cord so that it stretches exactly 12 m, which will just keep his head out of the Jello.</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One strategy to solve this problem is to use the work energy theorem.  Your lecturer begins and ends with zero kinetic energy, but both gravity and the bungee chord do work during the jump.  Since there is no change in kinetic energy, the sum of the two works must be zero.  You can solve for the elastic constant by setting the work done by the chord equal to the work done by gravity.  Remember to carefully determine the total height the jumper falls, the distance over which the force of gravity acts.  The total fall includes both the free fall part and the stretch since there is a change in potential energy over that entire distance.  Solving for the spring constant, you should obtain the value 400.575 </w:t>
      </w:r>
      <w:r>
        <w:rPr>
          <w:rFonts w:cs="Times New Roman" w:ascii="Times New Roman" w:hAnsi="Times New Roman"/>
          <w:i/>
          <w:szCs w:val="24"/>
        </w:rPr>
        <w:t>N/m</w:t>
      </w:r>
      <w:r>
        <w:rPr>
          <w:rFonts w:cs="Times New Roman" w:ascii="Times New Roman" w:hAnsi="Times New Roman"/>
          <w:i/>
          <w:szCs w:val="24"/>
          <w:vertAlign w:val="superscript"/>
        </w:rPr>
        <w:t>2</w:t>
      </w:r>
      <w:r>
        <w:rPr>
          <w:rFonts w:cs="Times New Roman" w:ascii="Times New Roman" w:hAnsi="Times New Roman"/>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27:00Z</dcterms:created>
  <dc:creator>amywaitz</dc:creator>
  <dc:description/>
  <cp:keywords/>
  <dc:language>en-US</dc:language>
  <cp:lastModifiedBy>Adam d smith</cp:lastModifiedBy>
  <dcterms:modified xsi:type="dcterms:W3CDTF">2010-02-26T20:43:00Z</dcterms:modified>
  <cp:revision>8</cp:revision>
  <dc:subject/>
  <dc:title>Physics 111</dc:title>
</cp:coreProperties>
</file>