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view:  Three Blocks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You have been assigned the job of predicting the acceleration of a system of three blocks connected by light strings.  The setup consists of two ropes attached to a block of mass 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position w:val="-4"/>
          <w:sz w:val="20"/>
        </w:rPr>
        <w:t xml:space="preserve"> </w:t>
      </w:r>
      <w:r>
        <w:rPr>
          <w:rFonts w:cs="Times New Roman" w:ascii="Times New Roman" w:hAnsi="Times New Roman"/>
        </w:rPr>
        <w:t>which slides on a horizontal frictionless table top.  Two low-friction, light-weight pulleys are mounted at opposite ends of the table.  One rope is attached to each end of the block.  Each of these ropes runs horizontally over a different pulley.  The end of one of the ropes is attached to a block of mass 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which hangs straight down.  The end of the second rope is attached to a block of mass 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position w:val="-4"/>
        </w:rPr>
        <w:t xml:space="preserve"> </w:t>
      </w:r>
      <w:r>
        <w:rPr>
          <w:rFonts w:cs="Times New Roman" w:ascii="Times New Roman" w:hAnsi="Times New Roman"/>
        </w:rPr>
        <w:t>which also hangs straight down.  You know that M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position w:val="-4"/>
        </w:rPr>
        <w:t xml:space="preserve"> </w:t>
      </w:r>
      <w:r>
        <w:rPr>
          <w:rFonts w:cs="Times New Roman" w:ascii="Times New Roman" w:hAnsi="Times New Roman"/>
        </w:rPr>
        <w:t>is larger than 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  What is the magnitude of the acceleration of the blocks?</w:t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0:30:00Z</dcterms:created>
  <dc:creator>Alan Nathan</dc:creator>
  <dc:description/>
  <dc:language>en-US</dc:language>
  <cp:lastModifiedBy>Trial User</cp:lastModifiedBy>
  <cp:lastPrinted>2003-09-16T10:09:00Z</cp:lastPrinted>
  <dcterms:modified xsi:type="dcterms:W3CDTF">2010-10-22T15:30:00Z</dcterms:modified>
  <cp:revision>3</cp:revision>
  <dc:subject>Discussion Problem Week 4</dc:subject>
  <dc:title>Rope Test</dc:title>
</cp:coreProperties>
</file>