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1097230296"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975315058"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812231350"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1307348721"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324273945"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1670336444"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1078624573"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294935666"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361680456"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889328275"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