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0475768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53682785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60243747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7488344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20506336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72821925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