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944793043"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179560270"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1398470546"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602153414"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372448750"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460428952"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058491687"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337310381"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684262913"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95674836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971149877"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