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4035007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153189013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88942252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3765572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43708524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