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850200819"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2043875923"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1923616542"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1672383281"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2121201068"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1925722825"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382951224"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1576485300"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1473122050"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