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87734805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72725510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46775645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7595781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4571972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76965681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4658134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87469545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84355455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736387559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72839222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97536526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85610710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15575693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136330663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84956965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2539051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75171654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89193743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28649069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215335852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03348506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31943913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32793322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22852405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76255034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368293240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994194331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401623255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269317929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172017521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748935340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397089067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315146575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246442688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392327581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888408866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367468011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66507840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1873929763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413693368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454008975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1307022082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1593488221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262643152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