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1301496574"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273620987"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645155855"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749688208"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1308771723"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91991422"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1245893203"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238298909"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18966757"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140947059"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2054958316"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1256263214"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1408662931"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1791676789"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1400208355"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1653763523"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126847787"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395597235"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1956003290"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1113722812"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1030312891"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67408069"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1974668422"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1095199850"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704363383"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204338753"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1995246484"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1377522259"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1976303676"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681480003"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1744639608"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657809100"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1569514670"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1788433538"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1552325755"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459226119"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142035370"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2133584919"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1187934979"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749973288"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1178555660"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1145209992"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1488053730"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1286559673"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1952104495"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2006829556"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582315956"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781701135"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1379868873"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105313218"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