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204539227"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547306412"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108882166"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851957962"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416803590"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646901816"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635037236"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679523253"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717282211"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1248537874"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911492313"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