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9539063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10209911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78000520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669081859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30935782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41692402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7685802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844985320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6519025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6227413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212915071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39115447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840824774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78314079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3617065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12565034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877071007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468684325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42833994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50808614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438551757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34342149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38250571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28822944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16399456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30825564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410707441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33212885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376794256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630715440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180350801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618441785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2034525678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767176806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992771977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446838723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77254768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1282184605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