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823341821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947677835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184618566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519542036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