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0506585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676661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1330633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0956200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57712987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71168162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88240762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9545198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98897165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12145726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48091031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607690954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391975589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7265592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869359592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875472789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76691106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515884373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743094363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950763880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904477473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550942301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971677098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676002536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9285454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104914085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673432075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799642237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252637411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084749093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593471354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1806842024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419336104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891218273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096299057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211210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