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252875592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690647407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348118725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1430214663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