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381895179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69465850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716211609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978457975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421370593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903190621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937131706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371243603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391990959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391078485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564586791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859748646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683314298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2135547521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937975768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871561468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840091251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2143251038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092471795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716694023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858807964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558620887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855798982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969798021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283583767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175081764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592335182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88377067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5:00Z</dcterms:created>
  <dc:creator>Adam d smith</dc:creator>
  <dc:description/>
  <dc:language>en-US</dc:language>
  <cp:lastModifiedBy>Trial User</cp:lastModifiedBy>
  <dcterms:modified xsi:type="dcterms:W3CDTF">2010-10-22T16:39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