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1</w:t>
        <w:tab/>
        <w:tab/>
        <w:t>Week 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tational Dynamics: Atwood's Machine Revisited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a realistic Atwood's machine where the pulley is not massless.  Instead it is a disk of radius 0.1 m and mass 3 kg.  The heavier weight has mass M</w:t>
      </w:r>
      <w:r>
        <w:rPr>
          <w:rFonts w:cs="Times New Roman" w:ascii="Times New Roman" w:hAnsi="Times New Roman"/>
          <w:position w:val="-4"/>
        </w:rPr>
        <w:t>1</w:t>
      </w:r>
      <w:r>
        <w:rPr>
          <w:rFonts w:cs="Times New Roman" w:ascii="Times New Roman" w:hAnsi="Times New Roman"/>
        </w:rPr>
        <w:t>=5 kg and the lighter weight has mass M</w:t>
      </w:r>
      <w:r>
        <w:rPr>
          <w:rFonts w:cs="Times New Roman" w:ascii="Times New Roman" w:hAnsi="Times New Roman"/>
          <w:position w:val="-4"/>
        </w:rPr>
        <w:t>2</w:t>
      </w:r>
      <w:r>
        <w:rPr>
          <w:rFonts w:cs="Times New Roman" w:ascii="Times New Roman" w:hAnsi="Times New Roman"/>
        </w:rPr>
        <w:t>= 2 kg.  The system is released from rest when the lighter mass is on the floor and the heavier mass is 1.8 m above the floor.  How long does it take the heavier mass to hit the floo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bookmarkStart w:id="0" w:name="_967984551"/>
      <w:bookmarkStart w:id="1" w:name="_967984544"/>
      <w:bookmarkStart w:id="2" w:name="_967984507"/>
      <w:bookmarkStart w:id="3" w:name="_967640167"/>
      <w:bookmarkStart w:id="4" w:name="_967640136"/>
      <w:bookmarkStart w:id="5" w:name="_967638794"/>
      <w:bookmarkStart w:id="6" w:name="_967638790"/>
      <w:bookmarkStart w:id="7" w:name="_967638414"/>
      <w:bookmarkStart w:id="8" w:name="_967638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4755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75pt;height:250.5pt" filled="f" o:ole="">
            <v:imagedata r:id="rId3" o:title=""/>
          </v:shape>
          <o:OLEObject Type="Embed" ProgID="" ShapeID="ole_rId2" DrawAspect="Content" ObjectID="_92501435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ptual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accelerates so that mass 1 will move down, mass 2 will move up, and the pulley will rotate counter clockw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cceleration is the same for each object in the syst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nsions in the ropes are not the same, if they were, the pulley would not rota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 free body diagram for each object and create net force and torque equations for each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the equations for the accelerati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acceleration and given height to find the time it takes for the mass to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titative Analysi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in by labeling the given values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  mass 1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  mass 2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 xml:space="preserve">      mas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      height of mass 1 above the floor before the system is released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 xml:space="preserve">       radius of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ill also use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1</w:t>
      </w:r>
      <w:r>
        <w:rPr>
          <w:rFonts w:cs="Times New Roman" w:ascii="Times New Roman" w:hAnsi="Times New Roman"/>
        </w:rPr>
        <w:t xml:space="preserve">  the tension in the string connecting mass 1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szCs w:val="24"/>
          <w:vertAlign w:val="subscript"/>
        </w:rPr>
        <w:t>2</w:t>
      </w:r>
      <w:r>
        <w:rPr>
          <w:rFonts w:cs="Times New Roman" w:ascii="Times New Roman" w:hAnsi="Times New Roman"/>
        </w:rPr>
        <w:t xml:space="preserve">  the tension in the string connecting mass 2 and the pulley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  </w:t>
      </w:r>
      <w:r>
        <w:rPr>
          <w:rFonts w:cs="Times New Roman" w:ascii="Times New Roman" w:hAnsi="Times New Roman"/>
        </w:rPr>
        <w:t xml:space="preserve"> the acceleration of the system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looking for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    the time it takes for mass 1 to hit the floor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We'll begin by drawing a free body diagram for each mas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4573905" cy="1470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3800" cy="1469880"/>
                          <a:chOff x="0" y="0"/>
                          <a:chExt cx="4573800" cy="146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57344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3880" y="457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24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570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5120"/>
                            <a:ext cx="0" cy="38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6720"/>
                            <a:ext cx="535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103040"/>
                            <a:ext cx="713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229320"/>
                            <a:ext cx="182952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609120" cy="60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304200"/>
                              <a:ext cx="0" cy="68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068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837000"/>
                              <a:ext cx="534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13880" y="340920"/>
                            <a:ext cx="5486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15pt;height:115.75pt" coordorigin="0,0" coordsize="7203,2315">
                <v:rect id="shape_0" stroked="f" o:allowincell="f" style="position:absolute;left:1;top:1;width:7201;height:23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0;top:720;width:10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0,0" to="2760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60,1441" to="2760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720;width:898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0" to="361,718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1,1441" to="361,2039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;top:58;width:84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737;width:1122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20;top:361;width:2881;height:1894">
                  <v:oval id="shape_0" fillcolor="white" stroked="t" o:allowincell="f" style="position:absolute;left:5279;top:361;width:958;height: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79,840" to="527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39,840" to="6239,19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0;top:155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1679;width:841;height:5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76;top:537;width:86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Next, we'll write net force equations for masses 1 and 2 and a net torque equation for the pulley.</w:t>
      </w:r>
    </w:p>
    <w:p>
      <w:pPr>
        <w:pStyle w:val="Normal"/>
        <w:rPr/>
      </w:pPr>
      <w:r>
        <w:rPr/>
        <w:t xml:space="preserve">For mass 1: </w:t>
        <w:tab/>
        <w:tab/>
        <w:t xml:space="preserve">     For mass 2: </w:t>
        <w:tab/>
        <w:tab/>
        <w:t>For the pulley:</w:t>
      </w:r>
    </w:p>
    <w:p>
      <w:pPr>
        <w:pStyle w:val="Normal"/>
        <w:rPr/>
      </w:pPr>
      <w:r>
        <w:rPr/>
        <w:drawing>
          <wp:inline distT="0" distB="0" distL="0" distR="0">
            <wp:extent cx="10382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10858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1452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1/2 </w:t>
      </w:r>
      <w:r>
        <w:rPr>
          <w:i/>
        </w:rPr>
        <w:t>Ma</w:t>
      </w:r>
      <w:r>
        <w:rPr/>
        <w:t xml:space="preserve"> = </w:t>
      </w:r>
      <w:r>
        <w:rPr>
          <w:i/>
        </w:rPr>
        <w:t>T</w:t>
      </w:r>
      <w:r>
        <w:rPr>
          <w:i/>
          <w:szCs w:val="24"/>
          <w:vertAlign w:val="subscript"/>
        </w:rPr>
        <w:t>1</w:t>
      </w:r>
      <w:r>
        <w:rPr>
          <w:i/>
        </w:rPr>
        <w:t xml:space="preserve"> - T</w:t>
      </w:r>
      <w:r>
        <w:rPr>
          <w:i/>
          <w:szCs w:val="24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We can combine all three of </w:t>
      </w:r>
      <w:r>
        <w:rPr/>
        <w:t>the</w:t>
      </w:r>
      <w:r>
        <w:rPr/>
        <w:t xml:space="preserve"> equations we just found and solve for the accel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1455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62050" cy="552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- The time can be found using our old kinematics equations</w:t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1276350" cy="542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- Plugging in our value for acceleration that we solved for, we obtain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47850" cy="790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-  Then plugging in our value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99765" cy="1038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the heavier mass would reach the ground in 1.02 second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5:12:00Z</dcterms:created>
  <dc:creator>amywaitz</dc:creator>
  <dc:description/>
  <cp:keywords/>
  <dc:language>en-US</dc:language>
  <cp:lastModifiedBy>Adam d smith</cp:lastModifiedBy>
  <dcterms:modified xsi:type="dcterms:W3CDTF">2010-03-26T21:00:00Z</dcterms:modified>
  <cp:revision>8</cp:revision>
  <dc:subject/>
  <dc:title>Physics 111</dc:title>
</cp:coreProperties>
</file>