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27.pct" ContentType="image/x-pict"/>
  <Override PartName="/word/media/image3.pct" ContentType="image/x-pict"/>
  <Override PartName="/word/media/image26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4.pct" ContentType="image/x-pict"/>
  <Override PartName="/word/media/image2.pct" ContentType="image/x-pict"/>
  <Override PartName="/word/media/image2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2823174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44924708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2056070017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393214536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609941469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2083245190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646954394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63319702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2043456994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713186941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1562581218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772133913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2023691999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760139730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1157877536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666193728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174144323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269406601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529988238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371778069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1282141551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369683229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26783295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1922961022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1014086948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1568778089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1747550044" r:id="rId5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tatics</w: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9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8pt;height:21pt" filled="f" o:ole="">
            <v:imagedata r:id="rId57" o:title=""/>
          </v:shape>
          <o:OLEObject Type="Embed" ProgID="" ShapeID="ole_rId56" DrawAspect="Content" ObjectID="_205921653" r:id="rId56"/>
        </w:objec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7.pct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26:00Z</dcterms:created>
  <dc:creator>Adam d smith</dc:creator>
  <dc:description/>
  <dc:language>en-US</dc:language>
  <cp:lastModifiedBy>Trial User</cp:lastModifiedBy>
  <dcterms:modified xsi:type="dcterms:W3CDTF">2010-10-22T16:32:00Z</dcterms:modified>
  <cp:revision>3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