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12198887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30023138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33494427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4123560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1173281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42335213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123765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65627637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517250288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838164142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443126892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880178747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677360318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717198457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464499564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662980755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2097101449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691331154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1207131226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063147290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1562868345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273188592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1083861066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343428077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426403858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433917681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21393409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