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1702886667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334590148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605120525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