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73832769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35604168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524858434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57470025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284459107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60318609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662370297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80580363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10266417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946226904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39871854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22438325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564860969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032435751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279860730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2038840911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65974844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867698003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