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0.pct" ContentType="image/x-pict"/>
  <Override PartName="/word/media/image29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35.pct" ContentType="image/x-pict"/>
  <Override PartName="/word/media/image5.pct" ContentType="image/x-pict"/>
  <Override PartName="/word/media/image28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754763810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97820083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56209944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245465638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29539278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127496744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69069313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84360952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211695686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98664688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577520204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28670390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243570145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070304768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96039404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487679463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95234523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737070386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883286387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2021795292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375219018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25938511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29208070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040177180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465407074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6068040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068390683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799854226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420469670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823417648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725019806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463894292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946457102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99571182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914636890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416079905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imple Harmonic Moti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20" w:dyaOrig="1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pt;height:65pt" filled="f" o:ole="">
            <v:imagedata r:id="rId75" o:title=""/>
          </v:shape>
          <o:OLEObject Type="Embed" ProgID="" ShapeID="ole_rId74" DrawAspect="Content" ObjectID="_1670585097" r:id="rId7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760" w:dyaOrig="19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pt;height:98pt" filled="f" o:ole="">
            <v:imagedata r:id="rId77" o:title=""/>
          </v:shape>
          <o:OLEObject Type="Embed" ProgID="" ShapeID="ole_rId76" DrawAspect="Content" ObjectID="_569736231" r:id="rId7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7.pct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9:00Z</dcterms:created>
  <dc:creator>Adam d smith</dc:creator>
  <dc:description/>
  <dc:language>en-US</dc:language>
  <cp:lastModifiedBy>Trial User</cp:lastModifiedBy>
  <dcterms:modified xsi:type="dcterms:W3CDTF">2010-10-22T16:46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