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Not So Simple Pendulum: Hoop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Do not use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thin uniform hoop of mass M and radius R is hung on a thin horizontal peg and set oscillating with small amplitude.  Find the period of oscillation of the hoop.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0:00Z</dcterms:created>
  <dc:creator>Alan M. Nathan</dc:creator>
  <dc:description/>
  <dc:language>en-US</dc:language>
  <cp:lastModifiedBy>Trial User</cp:lastModifiedBy>
  <dcterms:modified xsi:type="dcterms:W3CDTF">2010-10-22T16:47:00Z</dcterms:modified>
  <cp:revision>3</cp:revision>
  <dc:subject/>
  <dc:title>Not so Simple Pendulum--Hoop</dc:title>
</cp:coreProperties>
</file>