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gular Momentum: Dumbbell Collis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drawing>
          <wp:inline distT="0" distB="0" distL="0" distR="0">
            <wp:extent cx="4445000" cy="226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 t="-559" r="-285" b="-559"/>
                    <a:stretch>
                      <a:fillRect/>
                    </a:stretch>
                  </pic:blipFill>
                  <pic:spPr bwMode="auto">
                    <a:xfrm>
                      <a:off x="0" y="0"/>
                      <a:ext cx="4445000" cy="226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During the collision, the angular momentum is conserved; therefore, after the collision, the dumbbell will have an angular velocity.  It must have enough angular velocity to get all the way around.  What will stop it from reaching the top?  Work done by grav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e the conservation of angular momentum to find the angular velocity after the collision.  Then find the rotational kinetic energy of the dumbbell when it first begins to rotate.  The rotational energy of the dumbbell plus the gravitational potential energy of the top of the dumbbell must equal the gravitational potential energy of the collided masses when they are in the top position for the dumbbell to be able to make it all the way around.  Solving the conservation of angular momentum equation and the conservation of energy equation, you will find a needed initial velocity o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object w:dxaOrig="1155" w:dyaOrig="6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6.05pt;margin-top:2.25pt;width:57.75pt;height:34.5pt;mso-wrap-distance-left:9.05pt;mso-wrap-distance-right:9.05pt;mso-position-horizontal-relative:text;mso-position-vertical-relative:text" filled="f" o:ole="">
            <v:imagedata r:id="rId4" o:title=""/>
            <w10:wrap type="tight"/>
          </v:shape>
          <o:OLEObject Type="Embed" ProgID="" ShapeID="ole_rId3" DrawAspect="Content" ObjectID="_1154648337" r:id="rId3"/>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16:00Z</dcterms:created>
  <dc:creator>Trial User</dc:creator>
  <dc:description/>
  <dc:language>en-US</dc:language>
  <cp:lastModifiedBy>Trial User</cp:lastModifiedBy>
  <dcterms:modified xsi:type="dcterms:W3CDTF">2011-01-07T22:17:00Z</dcterms:modified>
  <cp:revision>1</cp:revision>
  <dc:subject/>
  <dc:title>Physics 211</dc:title>
</cp:coreProperties>
</file>