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4306657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7780234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648491048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42689911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2490841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57036082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206224851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43463859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0824014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478734705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122205643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2012025876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51326025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11008205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48139336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90757884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22226411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527863033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17875905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560196808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68741643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182913783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354824220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892394423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5058591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503022141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595222006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850450509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5:00Z</dcterms:created>
  <dc:creator>Adam d smith</dc:creator>
  <dc:description/>
  <dc:language>en-US</dc:language>
  <cp:lastModifiedBy>Trial User</cp:lastModifiedBy>
  <dcterms:modified xsi:type="dcterms:W3CDTF">2010-10-22T16:39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