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33138142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7703782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