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10173805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01624960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88358084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3562632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0175563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4341469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18149830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01804786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90943452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60856846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55124037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34071270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300837105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35508788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3552789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346435618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38396801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988257796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58430783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412470866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86054639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97003224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640709910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32193809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53839821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257463770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60923911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54996836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