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2079003107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6381034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47452096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511635769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