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02232534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777901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3787167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3820840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7567418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05810950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42416087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1905409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1820153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10654161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42581329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575768076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5516715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2691425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84804855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47187849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47152424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679786876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79417864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49376729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209504035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76817220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92497309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6365075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32775920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301636829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787852038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