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288660144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7819952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400471059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901323172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724824135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877280713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787580761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324905903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797853262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852151509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330194276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56889309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938501988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622762619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460118735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447708407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/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649173260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894405990" r:id="rId36"/>
        </w:object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1:00Z</dcterms:created>
  <dc:creator>Adam d smith</dc:creator>
  <dc:description/>
  <dc:language>en-US</dc:language>
  <cp:lastModifiedBy>Trial User</cp:lastModifiedBy>
  <dcterms:modified xsi:type="dcterms:W3CDTF">2010-10-22T16:22:00Z</dcterms:modified>
  <cp:revision>4</cp:revision>
  <dc:subject/>
  <dc:title>Kinematics</dc:title>
</cp:coreProperties>
</file>